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Cuando descargamos la versión 11 de Windows Media Player Y NO NOS DEJA ejecutar la actualización porque quiere validar Windows XP.</w:t>
      </w:r>
    </w:p>
    <w:p>
      <w:pPr>
        <w:pStyle w:val="Normal"/>
        <w:rPr/>
      </w:pPr>
      <w:r>
        <w:rPr>
          <w:lang w:val="es-ES_tradnl"/>
        </w:rPr>
        <w:t>Entramos en C:\Archivos de programa\Windows Media Player/LigitlibM.dll y cambiamos el archivo LigitlbM.dll por Ligitlib.dll. Luego damos a validar, elegimos configuración típica y LIS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7:20:00Z</dcterms:created>
  <dc:creator>TRABAJOS</dc:creator>
  <dc:description/>
  <cp:keywords/>
  <dc:language>en-US</dc:language>
  <cp:lastModifiedBy>TRABAJOS</cp:lastModifiedBy>
  <dcterms:modified xsi:type="dcterms:W3CDTF">2011-11-29T17:26:00Z</dcterms:modified>
  <cp:revision>3</cp:revision>
  <dc:subject/>
  <dc:title/>
</cp:coreProperties>
</file>